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к решению сессии «Об утверждении годового отчета об исполнении бюджета Красносельского городского поселения Гулькевичского района за 2020 год», об использовании бюджетных ассигнований муниципального дорожного фонд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на 01.01.2020 года – 753,8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упило в 2020 году – 4 011,0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1 851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е субсидии бюджетам городских поселений – 2 15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расходовано в 2020 году – 4 036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таток средств на 01.01.2021 год – 728,1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М.А.Волч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1:00Z</dcterms:created>
  <dc:creator>Budget2</dc:creator>
  <dc:description/>
  <cp:keywords/>
  <dc:language>en-US</dc:language>
  <cp:lastModifiedBy>Пользователь</cp:lastModifiedBy>
  <cp:lastPrinted>2019-03-22T10:28:00Z</cp:lastPrinted>
  <dcterms:modified xsi:type="dcterms:W3CDTF">2021-03-09T08:38:00Z</dcterms:modified>
  <cp:revision>9</cp:revision>
  <dc:subject/>
  <dc:title/>
</cp:coreProperties>
</file>